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ОПЫТНЕНСКОГО  СЕЛЬСОВ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«09» июля 2025 г.                                                                                                     № 20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i/>
          <w:sz w:val="26"/>
          <w:szCs w:val="26"/>
        </w:rPr>
        <w:t xml:space="preserve">                  О внесении изменений в решение Совета депутато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ытнен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от 20.12.2024 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представленные Главой Опытненского сельсовета Усть-Абаканского района Республики Хакасия изменения в Решение  Совета депутатов Опытненского сельсовета Усть-Абаканского района Республики Хакасия от 20.12.2024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, в соответствии со статьей 9 Бюджетного кодекса Российской федерации от 31.07.1998г. № 145 – ФЗ (в редакции Федерального Закона от 26.04.2007г. № 63 – ФЗ), статьей 29 Устава  муниципального образования Опытненски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Опытне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Опытненского сельсовета Усть-Абаканского района Республики Хакасия от 20.12.2024 г. № 179 «О бюджете муниципального образования Опытненский сельсовет Усть-Абаканский район Республики Хакасия на 2025 год и плановый период 2026 и 2027 годов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местного бюджета МО Опытненский сельсовет (далее – бюджет поселения)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ем доходов бюджета поселения в сумме    32.794.300,46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поселения в сумме   35.740.006,46 рублей;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-2.945.706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1 Решения «Источники финансирования дефицита бюджета муниципального образования Опытненский сель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Приложение 3 Решения «Доходы бюджета муниципального образования Опытненский сельсовет Усть-Абаканского района Республики Хакасия на 2025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5 Решения «Ведомственная структура расходов бюджета муниципального образования Опытненского сельсовета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Опытненский сельсовет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9 Решения «Распределение бюджетных ассигнований по целевым статьям (муниципальным программам и непрограммным направлениям деятельности), бюджета муниципального образования Опытненский сельсовет Усть-Абаканского района Республики Хакасия на 2025 год» читать в новой                                                  редакции (приложение 5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Направить данное Решение Главе Опытненского сельсовета для подписания и обнарод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ab/>
        <w:tab/>
        <w:t xml:space="preserve">                          Левенок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/>
      </w:pPr>
      <w:r>
        <w:rPr/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 Windows</cp:lastModifiedBy>
  <cp:lastPrinted>2023-11-24T14:40:00Z</cp:lastPrinted>
  <dcterms:modified xsi:type="dcterms:W3CDTF">2025-07-15T09:25:00Z</dcterms:modified>
  <cp:revision>255</cp:revision>
  <dc:subject/>
  <dc:title/>
</cp:coreProperties>
</file>